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4108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3208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699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82437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