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01800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9275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051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8417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