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82965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30388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56136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