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19291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10049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