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7337227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5213740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8701734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4120266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