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1502413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5400968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4812497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876329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