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6442083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305714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