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09022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180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4915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66127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