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79928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23240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58603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60616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