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9173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78036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65445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53201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