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38331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87721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