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76160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54116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60482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61313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