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39422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5706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41314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243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