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04682672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36097030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37121429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58286104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4324026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84429972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46841071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92364894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37356705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85829021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525069079"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