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795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13311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83124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8995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80119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5216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33004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2910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57252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79732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32501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