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66394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48536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48865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35852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12095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7240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11738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85323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55341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35402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12365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