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4962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3711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66949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37121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84418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08474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34485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6630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06162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71410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24828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