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09025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936360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711772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713972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55226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88821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04941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095947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748586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4249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28728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