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253460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0473557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137277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3154339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2123038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147593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311700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620440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05664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055862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346401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