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10309714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74817899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