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55724387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06259107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49420813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797900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