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776245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036540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02137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03738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