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7779297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3858358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6241411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0900071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