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267375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64455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10336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