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4985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1381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4248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13547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