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584866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572700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8335872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