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107505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447989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019159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77446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