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14288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96149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95698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88907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