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653184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8867222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684757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144398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