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14109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45795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97150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1468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23867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56216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53039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46830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