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68318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5474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65360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79589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