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36088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21815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80986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76000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43100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58269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60922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11380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