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1288997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9758935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