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05126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96372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04816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10621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96278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70998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23817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47598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39383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1575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4119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2738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94320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95883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40831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82283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40567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01206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78243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69627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64412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76503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05753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1444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58051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78196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47930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72967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28670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12410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5482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35939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18594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11030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92674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5962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89476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37602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64654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