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6662894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727248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9156058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