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92713634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75750181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95615755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35258591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44870839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38061397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1898882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43876605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4504209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50895798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05943368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0185943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30164086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7285114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30697783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7417187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89222948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65535190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7429948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60899236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9736604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51196069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71690951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45871261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0002442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96101755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06834169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9226137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68757943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62433612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5166917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1863054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37223476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28622821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584339261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73387417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50958494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66024555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52719007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64329127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91696975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3530897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