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100166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0883794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941963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8429491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9009761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1417320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475279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1457015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3045557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8440262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1109923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28091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