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297669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8423458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1021063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7711134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310304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557220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8366536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2088736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148901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283633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47689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4926785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9133342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5991409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8489916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124202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185852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0406687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9437055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8412275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8554804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071175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17585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907599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10602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133699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