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18636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186369"/>
      <w:bookmarkStart w:id="1" w:name="__Fieldmark__0_2091863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918636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9186369"/>
      <w:bookmarkStart w:id="3" w:name="__Fieldmark__1_20918636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