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3075550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734981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7530248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6511541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4856524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4801811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7579054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451160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5980027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1676938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3106827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0944268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2244167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7268843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8260232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2830725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420162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0389626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2816772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3350578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3902144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7954293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7971282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8173333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24605017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9255856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0858552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1376343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3670230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8761644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4719856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7838906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6951365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9948092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1673834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6893855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5051267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7137506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100163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3906800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7388179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7632983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