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8174660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5172903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0183990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2289533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4667107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2187328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1970077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6511519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9182397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8379224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1259456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3315369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