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2775158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07245121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70332710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3085038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12140217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81861799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6305431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9712315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74325057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36761598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69036736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7262089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56168272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54462027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3098135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3071282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4726168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95168707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39381013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56834454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81368878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97485961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7166827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78082129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13563822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92876743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