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7138390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303251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