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3508909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1988225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4675878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6939633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860474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839894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635276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892989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