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P L O T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att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hacked by Mike V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/89 -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plot file [file ..][-title name][-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bw][-inverse][-fo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lh # #][-ylh #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title name][-ytit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command str][-command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OT takes data in the form of one or mo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ing lists of coordinate values with singl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nd an optional error bar valu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by placing a %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y     [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       y1    [erro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ata file with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 axis is time, y axis i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5.3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2.2   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ata file without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 axis is time, y axis i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xplot commands can also be placed 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 with no lead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aphtitle     title           title for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otname       title           name for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title         title           label fo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title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datarange     min max         data range used for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atarange     m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ange         min max         range for grap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yrange         m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xmin          val             min boundary for grap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ymin   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xmax          val             max boundary for grap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ymax   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xaxisoffset    offset          offset for x axis of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xisoffset    offset          offset for y axis of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offset        offset          offset for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offset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grid          [0/1]           hide/display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grid         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ntcpt        intercept       location of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intcpt        intercept       location of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cale         scale           scale factor for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scale         scale           scale factory for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scale         scale           scale factory for err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precision     int             tick label precision for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precision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lo            int             cutoffs for data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xhi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intstyle    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axis       [-4..4]         add/remove axes in graph quadrants I-IV</w:t>
      </w:r>
    </w:p>
    <w:p>
      <w:pPr>
        <w:pStyle w:val="PreformattedText"/>
        <w:bidi w:val="0"/>
        <w:spacing w:before="0" w:after="0"/>
        <w:jc w:val="left"/>
        <w:rPr/>
      </w:pPr>
      <w:r>
        <w:rPr/>
        <w:t>/xlabels        [0/1]           disable/enable display of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labels       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astaxis      [0/1]           add axes to offset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rastaxis      [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res          [0/1]           disable/enable data vs pixel resoluti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box          [0/1]           place a box around the outpu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points     [0/1]           show individua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error      [0/1]           show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or          0-255           set the 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rgraph                     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atter                       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rwidth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r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plot                        begin definition of a n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eteplot                     delete an existin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adfile       filename        read commands/data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vegraph      filename        saves the current graph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toregraph   filename        restores a graph from a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apmode       [0/1]           middle button gives cursor/nearest data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ometry       str             adjust window dimension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                        send postscript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tofile    filename        send postscript output to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env         var value       set an environment variable (e.g.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fresh                        refres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lect         plotnum         select the current plot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gends        int             0 = no legends; 1 =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title      int             0 = hide title; 1 =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tickinc       float           x tick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tickinc       float           y tick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can be placed on a single line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/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/barwidth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raphtitle "Two P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title xaxis ; /ytitle y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p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otname "plo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lo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2.3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5.5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6.4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9.8   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p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otname pl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l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intstyl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ometry 100x300+10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env PRINTER my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XPLOT, entering key actions in the plot window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tions to take place. Many commands take numer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ntered by typ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/butt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drag a zoom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        display the world coordinates of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drag     sweep a line between the click point and the rele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display the world coordinates of the nearest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refers to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refers to an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refers to any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refers to th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/prefix  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A      append the graph to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D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E      erase the label nearest the cursor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L      refresh the display (clears temporary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^O      pinch the plots togeth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S      select the plot closest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T      label at the cursor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U      clear the curren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W      label at the cursor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delete the last keyboard charac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autoscale x or y axe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move the plot down in the lege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   write the graph to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    pan the selected plot up (optional pan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      pan the selected pl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     pan the selected pl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    toggle the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 pan the selected pl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 print the graph to a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toggl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    make all plo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[       set the lower bound of the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]       set the upper bound of the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autoscale to display all visibl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   select the previous plot, hiding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 select the next plot, hiding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 toggle gri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i       pan the window up (optional pan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j       pan th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k       pan th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    toggle lab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m       pan th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 automatically place the ax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 select the previou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   refres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&lt;int&gt;       s       select the next (or specified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make all plot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&lt;int&gt;       v       toggle visibility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r specified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 make the x axis the currently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    make the y axis the currently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selects all plots to be act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e operation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enter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|       set the intercept of the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            =       set data offset along selected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^L      refresh the display (clears all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tab     toggle snap-to-data for middle-dra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&lt;esc&gt;       A       set the axis title offse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B       toggle filled bars for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D       toggle draw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&lt;esc&gt;       L       set th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&lt;esc&gt;       R       faster raster (like doing many '='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&lt;esc&gt;       T       set the tick label offse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a       toggle ax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&lt;esc&gt;       b       set bar width (sets bar grap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&lt;esc&gt;       c       set linestyle/color of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d       toggle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&lt;esc&gt;       f       set tick label precision (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auto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i       toggle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&lt;esc&gt;       l       set type of selected axis (0=linear;1=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&lt;int&gt; &lt;esc&gt; m       set plot mode (0=norm;1=bar;2=sc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o       toggle auto axi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&lt;int&gt; &lt;esc&gt; p       set poi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r       toggle po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&lt;esc&gt;       s       set y scale factor of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 &lt;esc&gt;       t       set number of ticks for selecte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gative numbers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xels between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x       toggle individual axis for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lace the x axis at the y intercept of 1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in th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x |        [without spaces and without carriage 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to -5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57.4 |       [note that the x axis has already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oes not need to be respecifi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y axis at the x intercept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0 |         [note that the y can be performed any time prior to 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data as a bar graph instead of a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esc&gt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scale the window to display all the data (useful following zo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