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981008239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463563649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876416820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924122279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