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82066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03322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