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0421463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9098060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