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851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854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872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53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