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765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52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892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049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