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396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030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956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404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