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18078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44358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80997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886769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8383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15362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12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90355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