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8159190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4645039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0010167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6584227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