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75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331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253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384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841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833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62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657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389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06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98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01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990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682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427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573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851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