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26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080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62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872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3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47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425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29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49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13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770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357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5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660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211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