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9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3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92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59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919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52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686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54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8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54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809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81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