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512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293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880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929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252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872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899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141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460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820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793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806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667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58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748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830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198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